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ind w:left="1416" w:firstLine="708"/>
        <w:rPr>
          <w:b/>
          <w:b/>
          <w:bCs/>
          <w:sz w:val="44"/>
        </w:rPr>
      </w:pPr>
      <w:r>
        <w:rPr>
          <w:b/>
          <w:bCs/>
          <w:sz w:val="44"/>
        </w:rPr>
        <w:t>STAVEXA CUP 200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RGANIZACE TURNA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kupiny:</w:t>
      </w:r>
    </w:p>
    <w:p>
      <w:pPr>
        <w:pStyle w:val="Normal"/>
        <w:rPr>
          <w:sz w:val="28"/>
        </w:rPr>
      </w:pPr>
      <w:r>
        <w:rPr>
          <w:sz w:val="28"/>
        </w:rPr>
        <w:t>1.Sadská</w:t>
        <w:tab/>
        <w:tab/>
        <w:tab/>
        <w:t>2.Sparta Praha</w:t>
        <w:tab/>
        <w:tab/>
        <w:tab/>
        <w:t>3.Olomouc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orní Počernice</w:t>
        <w:tab/>
        <w:tab/>
        <w:t xml:space="preserve">   Pečky</w:t>
        <w:tab/>
        <w:tab/>
        <w:tab/>
        <w:tab/>
        <w:t xml:space="preserve">   Kolí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Kompresory A</w:t>
        <w:tab/>
        <w:tab/>
        <w:t xml:space="preserve">   Kompresory B</w:t>
        <w:tab/>
        <w:tab/>
        <w:tab/>
        <w:t xml:space="preserve">   BK Prosek s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usle</w:t>
        <w:tab/>
        <w:tab/>
        <w:tab/>
        <w:t xml:space="preserve">   Jičín</w:t>
        <w:tab/>
        <w:tab/>
        <w:tab/>
        <w:tab/>
        <w:t xml:space="preserve">   Kralup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řadí utkání:</w:t>
      </w:r>
    </w:p>
    <w:p>
      <w:pPr>
        <w:pStyle w:val="TextBody"/>
        <w:rPr/>
      </w:pPr>
      <w:r>
        <w:rPr/>
        <w:t>Ve skupinách se utkají družstva systémem každý s každým v pořadí 1-2,3-4,    1-3,2-4,1-4,2-3. První utkání začíná v 8.30hod, každé další zhruba po 50 min. Hrací doba je 4*8min hrubého času, čas se zastavuje pouze na trestné hod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át se bude podle platných pravidel minibasketbalu, včetně povinného střídání, na třech hřištích u budovy sokolovny. Čtvrté hřiště na školním dvoře bude využito k soutěži v basketbalových dovednostech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 13.15  hod začínají utkání o celkové umístění. Hrát se bude na všech čtyřech hřištích. Hřiště č.1 o 1.-3.místo,č.2 o 4.-6.místo, č.3 o 7.-9.místo č.4 o 10.-12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yhlášení výsledků, vyhodnocení nejlepších hráčů, střelců a vítězů dovedností předpokládáme mezi 16.-16.30hod.</w:t>
      </w:r>
    </w:p>
    <w:p>
      <w:pPr>
        <w:pStyle w:val="Normal"/>
        <w:rPr>
          <w:sz w:val="28"/>
        </w:rPr>
      </w:pPr>
      <w:r>
        <w:rPr>
          <w:sz w:val="28"/>
        </w:rPr>
        <w:t>V místě turnaje bude celý den fungovat buf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rasa příjezdu:</w:t>
      </w:r>
    </w:p>
    <w:p>
      <w:pPr>
        <w:pStyle w:val="Normal"/>
        <w:rPr>
          <w:sz w:val="28"/>
        </w:rPr>
      </w:pPr>
      <w:r>
        <w:rPr>
          <w:sz w:val="28"/>
        </w:rPr>
        <w:t xml:space="preserve">Na hlavní silnici Praha – Poděbrady vjet do Sadské, na jediné velké křižovatce odbočit směr NYMBURK. Po 100 m je na náměstí po pravé ruce park, za ním odbočka k budově základní školy. Podél ní ulicí Karolíny Světlé dojedete až na konec, odbočíte doleva a hned další ulicí znovu doleva. Tam je již vidět bývalé fotbalové hřiště, které bude sloužit v případě sucha jako parkoviště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 případných změnách,pokud bude pršet, Vás budu informov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otazy na tel.608 750032 nebo mail </w:t>
      </w:r>
      <w:hyperlink r:id="rId2">
        <w:r>
          <w:rPr>
            <w:rStyle w:val="InternetLink"/>
            <w:sz w:val="28"/>
          </w:rPr>
          <w:t>blanka.zana@seznam.cz</w:t>
        </w:r>
      </w:hyperlink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zana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0:15:00Z</dcterms:created>
  <dc:creator>blani</dc:creator>
  <dc:description/>
  <dc:language>en-US</dc:language>
  <cp:lastModifiedBy>blani</cp:lastModifiedBy>
  <dcterms:modified xsi:type="dcterms:W3CDTF">2003-08-30T10:47:00Z</dcterms:modified>
  <cp:revision>3</cp:revision>
  <dc:subject/>
  <dc:title>STAVEXA CUP 2003</dc:title>
</cp:coreProperties>
</file>